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48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экономической политике и бюджету 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б информации администрации Соликамского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городского округа об исполнении решения Соликамской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городской Думы от 29.05.2019 № 554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рекомендациях Соликамской городской Думы»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информацию администрации Соликамского городского округа об исполнении решения Соликамской городской Думы от 29 мая 2019 г. № 554 «О рекомендациях Соликамской городской Думы», в соответствии со статьями 23, 23.1 Устава Соликамского городского округа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б исполнении решения Соликамской городской Думы от 29 мая 2019 г. № 554 «О рекомендациях Соликамской городской Дум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родолжить осуществление контроля за исполнением решения Соликамской городской Думы от 29 мая 2019 г. № 554 «О рекомендациях Соликамской городской Думы»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bCs/>
          <w:color w:val="000000"/>
          <w:spacing w:val="-1"/>
          <w:sz w:val="28"/>
          <w:szCs w:val="28"/>
        </w:rPr>
        <w:t>Председатель Думы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Соликамского городского округа     </w:t>
        <w:tab/>
        <w:tab/>
        <w:tab/>
        <w:tab/>
        <w:tab/>
        <w:t xml:space="preserve">И.Г.Мингазеев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6:12:00Z</dcterms:created>
  <dc:creator>Пользователь Windows</dc:creator>
  <dc:description/>
  <cp:keywords/>
  <dc:language>en-US</dc:language>
  <cp:lastModifiedBy>User</cp:lastModifiedBy>
  <cp:lastPrinted>2020-03-19T09:09:00Z</cp:lastPrinted>
  <dcterms:modified xsi:type="dcterms:W3CDTF">2022-03-23T06:17:00Z</dcterms:modified>
  <cp:revision>4</cp:revision>
  <dc:subject/>
  <dc:title>Проект</dc:title>
</cp:coreProperties>
</file>